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ультурный ли человек академ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учно-популярном приложении к «Новой газете» была опубликована большая и демагогическая статья  «У религии – судьба астрологии». Нет необходимости и желания подробно рассказывать об этом опусе, презентованного редакцией так: «Академик Виталий Гинзбург о научном и религиозном мировоззрениях, атеизме и недопустимости преподавания Закона Божиего в школе».</w:t>
      </w:r>
    </w:p>
    <w:p>
      <w:pPr>
        <w:pStyle w:val="Normal"/>
        <w:rPr/>
      </w:pPr>
      <w:r>
        <w:rPr/>
        <w:t>Но некоторые цитаты Нобелевского лауреата следует привести, чтобы было понятно, какие «знатоки» дают рекомендации, что изучать нашим детям в школе. «Для христиан и иудеев священной книгой является Библия. Кстати сказать, я убеждён – всякий культурный человек должен быть знаком с Библией. Она представляет из себя высокохудожественное и очень ценное в историческом плане произведение… От иудаизма христианство отличается в том отношении, что признаёт священным не только Старый, но и Новый Завет, который, как и Библия, насыщен, так сказать, чудесами, важнейшие из которых – это непорочное зачатие и воскрешение из мёртвых».</w:t>
      </w:r>
    </w:p>
    <w:p>
      <w:pPr>
        <w:pStyle w:val="Normal"/>
        <w:rPr/>
      </w:pPr>
      <w:r>
        <w:rPr/>
        <w:t>Считает ли себя академик культурным человеком, сказать не могу, но то, что он плохо знает Библию, – очевидно. У христиан Библия состоит из Книг Священного Писания – Ветхого и Нового Заветов. Такого понятия, как Старый Завет не существует. Евреи Библией считают Пятикнижие Моисея, Книги Пророков и Писания, всего 24 Книги; и очень обижаются, когда их Библию называют Ветхим Заветом, а тем более Старым.</w:t>
      </w:r>
    </w:p>
    <w:p>
      <w:pPr>
        <w:pStyle w:val="Normal"/>
        <w:rPr/>
      </w:pPr>
      <w:r>
        <w:rPr/>
        <w:t>Если академик-атеист мне не поверит, пусть спросит у своего знакомого – главного раввина России Берл Лазара. Недавно в газете «Завтра» была опубликована фотография, на которой изображён раввин вместе с академиком, зажигающим свечу в синагоге.</w:t>
      </w:r>
    </w:p>
    <w:p>
      <w:pPr>
        <w:pStyle w:val="Normal"/>
        <w:rPr/>
      </w:pPr>
      <w:r>
        <w:rPr/>
        <w:t xml:space="preserve">А вот ещё одна цитата из статьи Виталия Лазаревича Гинзбурга: «Убеждён в том, что преподавание Закона Божьего (ОПК) в школе вредно, и по сути своей ошибочно». </w:t>
      </w:r>
    </w:p>
    <w:p>
      <w:pPr>
        <w:pStyle w:val="Normal"/>
        <w:rPr/>
      </w:pPr>
      <w:r>
        <w:rPr/>
        <w:t xml:space="preserve">«Мы изгнали из школ рассказы об этих святых праотцах. Тёмные люди жалеют об этом: как же, Закон Божий отменили! Пусть подумают, какой смысл, какая польза от того, что дети в школах тратили свои молодые годы на то, чтобы заучивать, запоминать, рассказывать этакие побасенки». А эта цитата – из книги другого академика. Он обеспечивал идеологическое прикрытие беспрецедентной расправы над Православием после октябрьского переворота 1917 года. Свою неблагозвучную для русского уха фамилию Губельман он сменил и стал именоваться Емельяном Ярославским. </w:t>
      </w:r>
    </w:p>
    <w:p>
      <w:pPr>
        <w:pStyle w:val="Normal"/>
        <w:rPr/>
      </w:pPr>
      <w:r>
        <w:rPr/>
        <w:t>Два академика, две разных личности, но как похожи! И «поют» одно и то 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36:00Z</dcterms:created>
  <dc:creator>vvv</dc:creator>
  <dc:description/>
  <dc:language>en-US</dc:language>
  <cp:lastModifiedBy>vvv</cp:lastModifiedBy>
  <dcterms:modified xsi:type="dcterms:W3CDTF">2007-12-02T09:38:00Z</dcterms:modified>
  <cp:revision>1</cp:revision>
  <dc:subject/>
  <dc:title>Культурный ли человек академик</dc:title>
</cp:coreProperties>
</file>